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75865</wp:posOffset>
            </wp:positionH>
            <wp:positionV relativeFrom="paragraph">
              <wp:posOffset>-309245</wp:posOffset>
            </wp:positionV>
            <wp:extent cx="857250" cy="951230"/>
            <wp:effectExtent l="0" t="0" r="0" b="0"/>
            <wp:wrapSquare wrapText="largest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spacing w:lineRule="auto" w:line="48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Heading1"/>
        <w:tabs>
          <w:tab w:val="clear" w:pos="709"/>
          <w:tab w:val="left" w:pos="2433" w:leader="none"/>
          <w:tab w:val="center" w:pos="5088" w:leader="none"/>
        </w:tabs>
        <w:spacing w:lineRule="auto" w:line="480"/>
        <w:ind w:left="0" w:right="0" w:firstLine="540"/>
        <w:jc w:val="lef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ragraph">
                  <wp:posOffset>236855</wp:posOffset>
                </wp:positionV>
                <wp:extent cx="178562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04.07.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18.65pt;mso-position-vertical-relative:text;margin-left:3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  04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236855</wp:posOffset>
                </wp:positionV>
                <wp:extent cx="148145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18.65pt;mso-position-vertical-relative:text;margin-left:3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ab/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05pt" to="16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05pt" to="422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146685</wp:posOffset>
                </wp:positionV>
                <wp:extent cx="1143000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11.55pt;mso-position-vertical-relative:text;margin-left:6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</wp:posOffset>
                </wp:positionH>
                <wp:positionV relativeFrom="paragraph">
                  <wp:posOffset>126365</wp:posOffset>
                </wp:positionV>
                <wp:extent cx="2911475" cy="1362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 внесении изменений  в решение Представительного Собрания Чагодощенского муниципального  района «О бюджете Чагодощенского  муниципального округа на 2024 год и плановый период 2025 и 2026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107.25pt;mso-wrap-distance-left:9.05pt;mso-wrap-distance-right:9.05pt;mso-wrap-distance-top:0pt;mso-wrap-distance-bottom:0pt;margin-top:9.95pt;mso-position-vertical-relative:text;margin-left: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 внесении изменений  в решение Представительного Собрания Чагодощенского муниципального  района «О бюджете Чагодощенского  муниципального округа на 2024 год и плановый период 2025 и 202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РЕШИЛО:</w:t>
      </w:r>
      <w:r>
        <w:rPr>
          <w:spacing w:val="-6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нести в решение Представительного Собрания от 28.12.2023 № 102 «</w:t>
      </w:r>
      <w:r>
        <w:rPr>
          <w:sz w:val="28"/>
          <w:szCs w:val="28"/>
          <w:lang w:val="ru-RU"/>
        </w:rPr>
        <w:t xml:space="preserve">О бюджете Чагодощенского муниципального района на 2024 год и плановый период 2025 и 2026 годов» следующие изменения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решения 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 038 093,9» заменить цифрами «1 039 278,8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 065 624,1» заменить цифрами «1 066 809,0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пункте 2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953 824,6» заменить цифрами «955 085,3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953 824,6» заменить цифрами «955 085,3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пункте 3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36 046,4» заменить цифрами «742 530,3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36 046,4» заменить цифрами «742 530,3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 Приложения 2,4,5,6,7,8 к решению изложить в новой редакции согласно приложениям 1-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lang w:val="ru-RU"/>
        </w:rPr>
      </w:pPr>
      <w:r>
        <w:rPr>
          <w:sz w:val="28"/>
          <w:lang w:val="ru-RU"/>
        </w:rPr>
        <w:t>Вологодской области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округа Вологодской области                                                          </w:t>
      </w:r>
      <w:r>
        <w:rPr>
          <w:sz w:val="28"/>
          <w:szCs w:val="28"/>
          <w:lang w:val="ru-RU"/>
        </w:rPr>
        <w:t>Косёнков 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Deputaty</cp:lastModifiedBy>
  <cp:lastPrinted>2024-07-08T10:54:00Z</cp:lastPrinted>
  <dcterms:modified xsi:type="dcterms:W3CDTF">2024-07-08T11:40:00Z</dcterms:modified>
  <cp:revision>813</cp:revision>
  <dc:subject/>
  <dc:title>РАЙОННЫЙ КОМИТЕТ САМОУПРАВЛЕНИЯ                                </dc:title>
</cp:coreProperties>
</file>